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291970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72919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7291970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Přestavba kluziště na víceúčelovou sportovní halu, město Konic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0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vnějších vlivů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06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ektrické energi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07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08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 RMS1 - doplně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09">
            <w:r>
              <w:rPr>
                <w:rStyle w:val="IndexLink"/>
                <w:lang w:val="en-US" w:eastAsia="en-US"/>
              </w:rPr>
              <w:t>2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10">
            <w:r>
              <w:rPr>
                <w:rStyle w:val="IndexLink"/>
                <w:lang w:val="en-US" w:eastAsia="en-US"/>
              </w:rPr>
              <w:t>2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11">
            <w:r>
              <w:rPr>
                <w:rStyle w:val="IndexLink"/>
                <w:lang w:val="en-US" w:eastAsia="en-US"/>
              </w:rPr>
              <w:t>2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ý okruh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72919712">
            <w:r>
              <w:rPr>
                <w:rStyle w:val="IndexLink"/>
                <w:lang w:val="en-US" w:eastAsia="en-US"/>
              </w:rPr>
              <w:t>2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291971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1"/>
        <w:rPr/>
      </w:pPr>
      <w:bookmarkStart w:id="0" w:name="__RefHeading___Toc72919702"/>
      <w:bookmarkEnd w:id="0"/>
      <w:r>
        <w:rPr/>
        <w:t>Členění dokumentace</w:t>
      </w:r>
    </w:p>
    <w:p>
      <w:pPr>
        <w:pStyle w:val="Zkladntextprvnodsazen"/>
        <w:rPr/>
      </w:pPr>
      <w:r>
        <w:rPr/>
        <w:t xml:space="preserve">Zpráva je rozdělena do následujících částí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 xml:space="preserve">ELEKTROINSTALACE </w:t>
      </w:r>
    </w:p>
    <w:p>
      <w:pPr>
        <w:pStyle w:val="Zkladntextprvnodsazen"/>
        <w:numPr>
          <w:ilvl w:val="0"/>
          <w:numId w:val="2"/>
        </w:numPr>
        <w:rPr/>
      </w:pPr>
      <w:r>
        <w:rPr/>
        <w:t>Hlavní technické údaje</w:t>
      </w:r>
    </w:p>
    <w:p>
      <w:pPr>
        <w:pStyle w:val="Zkladntextprvnodsazen"/>
        <w:numPr>
          <w:ilvl w:val="0"/>
          <w:numId w:val="2"/>
        </w:numPr>
        <w:rPr/>
      </w:pPr>
      <w:r>
        <w:rPr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RMS1 - doplnění 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ý okruh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72919703"/>
      <w:r>
        <w:rPr/>
        <w:t>Technická zpráva</w:t>
      </w:r>
      <w:bookmarkEnd w:id="1"/>
      <w:r>
        <w:rPr/>
        <w:t xml:space="preserve"> </w:t>
      </w:r>
    </w:p>
    <w:p>
      <w:pPr>
        <w:pStyle w:val="Heading2"/>
        <w:ind w:left="578" w:hanging="578"/>
        <w:rPr/>
      </w:pPr>
      <w:bookmarkStart w:id="2" w:name="__RefHeading___Toc72919704"/>
      <w:bookmarkEnd w:id="2"/>
      <w:r>
        <w:rPr/>
        <w:t>Přestavba kluziště na víceúčelovou sportovní halu, město Konic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 </w:t>
      </w:r>
    </w:p>
    <w:p>
      <w:pPr>
        <w:pStyle w:val="Zkladntextprvnodsazen"/>
        <w:ind w:left="2836" w:firstLine="709"/>
        <w:rPr/>
      </w:pPr>
      <w:r>
        <w:rPr/>
        <w:t xml:space="preserve">3 NPE stř. 50 Hz 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 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i poruše je zajiště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 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onová bilance – nárůst: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26,4 kW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Výpočtový výkon Pp = 17,8 kW  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In = 27,0 A</w:t>
      </w:r>
    </w:p>
    <w:p>
      <w:pPr>
        <w:pStyle w:val="Zkladntextprvnodsazen"/>
        <w:rPr/>
      </w:pPr>
      <w:r>
        <w:rPr/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dnoty hlavních jističů:</w:t>
      </w:r>
    </w:p>
    <w:p>
      <w:pPr>
        <w:pStyle w:val="Zkladntextprvnodsazen"/>
        <w:numPr>
          <w:ilvl w:val="0"/>
          <w:numId w:val="3"/>
        </w:numPr>
        <w:rPr/>
      </w:pPr>
      <w:r>
        <w:rPr/>
        <w:t>Objekt zázemí + víceúčelová hala: 1x 3x63A – měření přímé, dvojtarifní – nové odběrné místo</w:t>
      </w:r>
    </w:p>
    <w:p>
      <w:pPr>
        <w:pStyle w:val="Zkladntextprvnodsazen"/>
        <w:numPr>
          <w:ilvl w:val="0"/>
          <w:numId w:val="3"/>
        </w:numPr>
        <w:rPr/>
      </w:pPr>
      <w:r>
        <w:rPr/>
        <w:t>Chlazení: 1x 3x160A – měření nepřímé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3" w:name="__RefHeading___Toc72919705"/>
      <w:bookmarkEnd w:id="3"/>
      <w:r>
        <w:rPr/>
        <w:t>Určení vnějších vlivů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 provedeno společně pro všechny prostory shodného začlenění společně v souladu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ČSN 332000-5-51 ed.3.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kovní prostory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A8,AB8,AC1,AD4,AE2,AF2,AG1,AH1,AK2,AL2,AM1-2,AN3,AP1,AQ2,AR1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2,BA1,BC3,BD1,BE1,CA1,CB1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Vzhledem k tomu, že se vnější vliv AD4 vyskytuje pouze občas a není předpoklad           manipulace s elektrickým zařízením v době trvání tohoto vnějšího vlivu, je tento prostor zařazen jako prostor nebezpečný.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A5,AB5,AC1,AD1,AE1,AF1,AG1,AH1,AK1,AL1,AM1-2,AN1,AP1,AQ1,AR1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-nevyskytuje se,BA1,BC2,BD3,BE1,CA1,CB1-prostory s normálními vnějšími vliv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hlediska nebezpečí úrazu elektrickým proudem: prostory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s umývadlem, záchodem, 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tno řešit v souladu s ČSN 332000-7-701 ed.2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, ve stavební konstrukci, volby materiálu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 xml:space="preserve">Z hlediska nebezpečí úrazu elektrickým proudem se jedná o prostory, které nezvyšují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nebezpečí úrazu elektrickým proudem.</w:t>
      </w:r>
    </w:p>
    <w:p>
      <w:pPr>
        <w:pStyle w:val="Zkladntextprvnodsazen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4" w:name="__RefHeading___Toc72919706"/>
      <w:bookmarkEnd w:id="4"/>
      <w:r>
        <w:rPr/>
        <w:t>Měření spotřeby elektrické energie</w:t>
      </w:r>
    </w:p>
    <w:p>
      <w:pPr>
        <w:pStyle w:val="Zkladntextprvnodsazen"/>
        <w:rPr/>
      </w:pPr>
      <w:r>
        <w:rPr/>
        <w:t>Měření spotřeby elektrické energie nepřímé bude prováděno ve stávající elektroměrové rozvodnici sestavené ze dvou plastových skříní umístěných v plastových pilířích se stávající hodnotou hlavního jističe před elektroměrem 3x160A.</w:t>
      </w:r>
    </w:p>
    <w:p>
      <w:pPr>
        <w:pStyle w:val="Zkladntextprvnodsazen"/>
        <w:rPr/>
      </w:pPr>
      <w:r>
        <w:rPr/>
        <w:t>Vedle této stávající sestavy bude postavena nová plastová skříň umístěná v plastovém pilíři pro potřeby nového měření spotřeby elektrické energie samotné víceúčelové haly s objektem zázemí. V této nové sestavě bude umístěno přímé, dvojtarifní měření s hodnotou hlavního jističe před elektroměrem 3x63A.</w:t>
      </w:r>
    </w:p>
    <w:p>
      <w:pPr>
        <w:pStyle w:val="Zkladntextprvnodsazen"/>
        <w:rPr/>
      </w:pPr>
      <w:r>
        <w:rPr/>
        <w:t>Pilíř s pojistkovým odjištěným stávajících vývodů bude demontován a kabelové odvody budou přepojeny na přímé odměřené vývody výše uvedených jističů. Na místo uvolněné po demontáži pojistkového pilíře bude usazen výše uvedený nový pilíř měření pro přímé, dvojtarifní měření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5" w:name="__RefHeading___Toc72919707"/>
      <w:bookmarkEnd w:id="5"/>
      <w:r>
        <w:rPr/>
        <w:t>Hlavní kabelové trasy</w:t>
      </w:r>
    </w:p>
    <w:p>
      <w:pPr>
        <w:pStyle w:val="Zkladntextprvnodsazen"/>
        <w:rPr/>
      </w:pPr>
      <w:r>
        <w:rPr/>
        <w:t>V řešeném objektu budou zřízené kabelové trasy provedeny silovými kabely typové řady CYKY a vodiči CYA zelenožluté barvy, jenž budou provedeny pod omítkou, a v podhledech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72919708"/>
      <w:bookmarkEnd w:id="6"/>
      <w:r>
        <w:rPr/>
        <w:t>Rozvodnice RMS1 - doplnění</w:t>
      </w:r>
    </w:p>
    <w:p>
      <w:pPr>
        <w:pStyle w:val="Zkladntextprvnodsazen"/>
        <w:rPr/>
      </w:pPr>
      <w:r>
        <w:rPr/>
        <w:t>Stávající zapuštěná rozvodnice RMS1 obsahuje dostatečnou prostorovou rezervu pro osazení nových jistících prvků, jenž jsou potřebné pro nově řešenou elektroinstalaci.</w:t>
      </w:r>
    </w:p>
    <w:p>
      <w:pPr>
        <w:pStyle w:val="Zkladntextprvnodsazen"/>
        <w:rPr/>
      </w:pPr>
      <w:r>
        <w:rPr/>
        <w:t>Zapojení těchto nových prvků je zřejmé z výkresové části této projektové dokumentace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7" w:name="__RefHeading___Toc72919709"/>
      <w:bookmarkEnd w:id="7"/>
      <w:r>
        <w:rPr/>
        <w:t>Ochranné pospojování</w:t>
      </w:r>
    </w:p>
    <w:p>
      <w:pPr>
        <w:pStyle w:val="Zkladntextprvnodsazen"/>
        <w:rPr/>
      </w:pPr>
      <w:r>
        <w:rPr/>
        <w:t>Bude provedeno místní ochranné pospojování, toto bude prováděno vodiči CYA 6mm</w:t>
      </w:r>
      <w:r>
        <w:rPr>
          <w:vertAlign w:val="superscript"/>
        </w:rPr>
        <w:t>2</w:t>
      </w:r>
      <w:r>
        <w:rPr/>
        <w:t xml:space="preserve"> zelenožluté barvy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8" w:name="__RefHeading___Toc72919710"/>
      <w:bookmarkEnd w:id="8"/>
      <w:r>
        <w:rPr/>
        <w:t>Zásuvkové okruhy</w:t>
      </w:r>
    </w:p>
    <w:p>
      <w:pPr>
        <w:pStyle w:val="Zkladntextprvnodsazen"/>
        <w:rPr/>
      </w:pPr>
      <w:r>
        <w:rPr/>
        <w:t>Zásuvkové okruhy budou provedeny silovými kabely typové řady CYKY 3Jx2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Vlastní ukončení jednotlivých zásuvkových vývodů bude provedeno zásuvkami 16A/230V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9" w:name="__RefHeading___Toc72919711"/>
      <w:bookmarkEnd w:id="9"/>
      <w:r>
        <w:rPr/>
        <w:t>Světelný okruh</w:t>
      </w:r>
    </w:p>
    <w:p>
      <w:pPr>
        <w:pStyle w:val="Zkladntextprvnodsazen"/>
        <w:rPr/>
      </w:pPr>
      <w:r>
        <w:rPr/>
        <w:t>Pro potřeby jednotlivých osvětlovacích soustav, které budou nově navrhovány bude zřízen světelný okruh, jenž bude proveden silovými kabely typové řady CYKY 3Jx1,5mm</w:t>
      </w:r>
      <w:r>
        <w:rPr>
          <w:vertAlign w:val="superscript"/>
        </w:rPr>
        <w:t>2</w:t>
      </w:r>
      <w:r>
        <w:rPr/>
        <w:t xml:space="preserve"> a CYKY 5Jx1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Ovládání jednotlivých osvětlovacích soustav bude prováděno při vstupu do místností.</w:t>
      </w:r>
    </w:p>
    <w:p>
      <w:pPr>
        <w:pStyle w:val="Zkladntextprvnodsazen"/>
        <w:rPr/>
      </w:pPr>
      <w:r>
        <w:rPr/>
        <w:t>Vlastní ukončení jednotlivých ovládacích vývodů bude prováděno spínači 10A/230V.</w:t>
      </w:r>
    </w:p>
    <w:p>
      <w:pPr>
        <w:pStyle w:val="Zkladntextprvnodsazen"/>
        <w:rPr/>
      </w:pPr>
      <w:r>
        <w:rPr/>
        <w:t>Svítidla označená N.O. budou vybavena nouzovým invertérem, k těmto svítidlům bude přivedena nespínaná fáze.</w:t>
      </w:r>
    </w:p>
    <w:p>
      <w:pPr>
        <w:pStyle w:val="Zkladntextprvnodsazen"/>
        <w:rPr/>
      </w:pPr>
      <w:r>
        <w:rPr/>
        <w:t>Předpokládá se použití LED přisazených svítidel liniových 6400lm, 63W, IP66, IK08 a kruhových svítidel 1950lm, 16,3W, IP65, IK10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10" w:name="__RefHeading___Toc72919712"/>
      <w:bookmarkEnd w:id="10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je počítáno se silovým napojením všech prvků a profesí, které budou nezbytné pro chod objektu (VZT, ZTI a ÚT)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Do stávajícího světelného okruhu budou dopojeny ventilátory, které budou ovládány společně s osvětlením dané místnosti a v m.č.1.01 dojde k úpravě v ovládání a napojení svítidel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Z důvodu nově vzniklého dvojtarifního měření bude do země uložen v souběhu s napájecími kabely pro RMS1 impulsní kabel CYKY 5x1,5m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1" w:name="__RefHeading___Toc72919713"/>
      <w:bookmarkEnd w:id="11"/>
      <w:r>
        <w:rPr>
          <w:color w:val="000000"/>
        </w:rPr>
        <w:t>Závěr</w:t>
      </w:r>
    </w:p>
    <w:p>
      <w:pPr>
        <w:pStyle w:val="Zkladntextprvnodsazen"/>
        <w:spacing w:lineRule="auto" w:line="240" w:before="60" w:after="60"/>
        <w:ind w:left="0" w:firstLine="426"/>
        <w:rPr/>
      </w:pPr>
      <w:r>
        <w:rPr>
          <w:color w:val="000000"/>
        </w:rPr>
        <w:t>Instalace bude provedena v souladu s příslušnými normami ČSN a všemi jejich dodatky v den výstavby.</w:t>
      </w:r>
      <w:r>
        <w:rPr>
          <w:color w:val="0000FF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1361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ab/>
    </w:r>
    <w:r>
      <w:rPr>
        <w:rFonts w:cs="Arial" w:ascii="Arial" w:hAnsi="Arial"/>
        <w:i/>
        <w:u w:val="single"/>
      </w:rPr>
      <w:t>Seifert Marek, Dr.Martínka 35, 700 30 Ostrava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13:00Z</dcterms:created>
  <dc:creator>KATKA</dc:creator>
  <dc:description/>
  <dc:language>en-US</dc:language>
  <cp:lastModifiedBy>KATKA</cp:lastModifiedBy>
  <cp:lastPrinted>2021-05-26T11:08:00Z</cp:lastPrinted>
  <dcterms:modified xsi:type="dcterms:W3CDTF">2021-05-26T09:12:00Z</dcterms:modified>
  <cp:revision>16</cp:revision>
  <dc:subject/>
  <dc:title/>
</cp:coreProperties>
</file>